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ind w:firstLine="567"/>
        <w:rPr>
          <w:bCs w:val="false"/>
          <w:szCs w:val="28"/>
        </w:rPr>
      </w:pPr>
      <w:r>
        <w:rPr>
          <w:szCs w:val="28"/>
        </w:rPr>
        <w:t>к проекту закона Новосибирской области «</w:t>
      </w:r>
      <w:r>
        <w:rPr>
          <w:bCs w:val="false"/>
          <w:szCs w:val="28"/>
        </w:rPr>
        <w:t xml:space="preserve">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</w:t>
      </w:r>
    </w:p>
    <w:p>
      <w:pPr>
        <w:pStyle w:val="Heading"/>
        <w:ind w:firstLine="567"/>
        <w:rPr>
          <w:szCs w:val="28"/>
        </w:rPr>
      </w:pPr>
      <w:r>
        <w:rPr>
          <w:bCs w:val="false"/>
          <w:szCs w:val="28"/>
        </w:rPr>
        <w:t>в Новосибирской области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несение изменений в отдельные законодательные акты Новосибирской области, регулирующие порядок подготовки и проведения выборов депутатов Законодательного Собрания Новосибирской области, депутатов представительных органов и глав муниципальных образований Новосибирской области, статус избирательных комиссий, комиссий референдума в Новосибирской области обусловлено необходимостью их приведения в соответствие с Федеральным законом от 15.05.2024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5 стате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ми 1 - 4 законопроекта вносятся соответствующие изменения в  Законы Новосибирской области</w:t>
      </w:r>
      <w:r>
        <w:rPr/>
        <w:t xml:space="preserve"> </w:t>
      </w:r>
      <w:r>
        <w:rPr>
          <w:sz w:val="28"/>
          <w:szCs w:val="28"/>
        </w:rPr>
        <w:t>от 17.07.2006 № 19-ОЗ «Об избирательных комиссиях,  комиссиях  референдума  в  Новосибирской  области»,</w:t>
      </w:r>
      <w:r>
        <w:rPr/>
        <w:t xml:space="preserve">  </w:t>
      </w:r>
      <w:r>
        <w:rPr>
          <w:sz w:val="28"/>
          <w:szCs w:val="28"/>
        </w:rPr>
        <w:t xml:space="preserve">от 7.12.2006 № 58-ОЗ «О выборах депутатов представительных органов муниципальных образований в Новосибирской области», от 15.02.2007 № 87-ОЗ «О выборах депутатов Законодательного Собрания Новосибирской области» и от 20.04.2007 № 99-ОЗ «О выборах глав муниципальных образований в Новосибирской области». Основные изменения, вносимые в избирательное законодательство Новосибирской области, касаются следующих положений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ся, что при проведении выборов регионального и муниципального уровней кандидат обязан к моменту представления документов, необходимых для регистрации кандидата или списка кандидатов, в который данный кандидат включен, прекратить статус иностранного агента. При этом, несоблюдение указанного требования является основанием для отказа в регистрации кандидата либо исключения кандидата из заверенного соответствующей избирательной комиссией списка кандидат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перечень закрепленных в избирательных законах гарантий деятельности зарегистрированных кандидатов дополняется новой гарантией в виде запрета на включение в реестр иностранных агентов зарегистрированного в установленном порядке кандида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водится положение о том, что лица, включенные в реестр иностранных агентов, а также лица, сведения о которых включены в единый реестр сведений о лицах, причастных к деятельности экстремистской или террористической организации не могут быть уполномоченными представителями (в том числе по финансовым вопросам) кандидатов, избирательных объединений, а также не могут быть назначены наблюдателя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станавливается запрет вносить пожертвования в избирательные фонды кандидатов, зарегистрированных кандидатов, избирательных объединений для лиц, причастных к деятельности экстремистской или террористической организации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пределяется предельный размер расходования средств избирательных фондов, которое может осуществляться до регистрации кандидата, списка кандидатов: 30 процентов установленного соответствующим законом предельного размера расходования средств избирательного фонда кандидата, избирательного объедин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уточняется срок подачи заявок в избирательные комиссии для аккредитации представителей средств массовой информации - не позднее чем за семь дней до дня голосования (в действующих редакциях указанных выше Законов Новосибирской области данный срок составляет три дн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уточняется порядок голосования избирателей, которые находятся в местах содержания под стражей подозреваемых и обвиняемых за пределами соответствующего избирательного округа. Голосование указанных лиц осуществляется в установленном Центральной избирательной комиссией Российской Федерации порядке с учетом требований Федерального закона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в целях реализации постановления Конституционного Суда Российской Федерации от 7.06.2023 года № 31-П в избирательное законодательство Новосибирской области вносятся положения, согласно которым ошибки (опечатки), допущенные в оформлении представленных в избирательную комиссию документов в отношении отдельного кандидата, не позволяющие достоверно определить гражданина, выдвинутого в соответствующем одномандатном (многомандатном) избирательном округе, являются основанием для исключения организующей выборы избирательной комиссией соответствующего кандидата из списка кандидатов по одномандатным (многомандатным) избирательным округам до его завер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9) признаются утратившими силу положения, регулирующие деятельность иностранных (международных) наблюдателей в период избирательных кампаний на региональном и муниципальном уровнях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льные изменения связаны с юридико-техническим согласованием отдельных положений избирательного законодательства Новосибирской области с федеральны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атья 5 законопроекта определяет порядок вступления закона в юридическую сил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не требует проведения оценки регулирующего воздейств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08:00Z</dcterms:created>
  <dc:creator>User1111</dc:creator>
  <dc:description/>
  <cp:keywords/>
  <dc:language>en-US</dc:language>
  <cp:lastModifiedBy>511</cp:lastModifiedBy>
  <cp:lastPrinted>2014-05-23T13:48:00Z</cp:lastPrinted>
  <dcterms:modified xsi:type="dcterms:W3CDTF">2024-05-16T10:39:00Z</dcterms:modified>
  <cp:revision>298</cp:revision>
  <dc:subject/>
  <dc:title>     ФИНАНСОВО-ЭКОНОМИЧЕСКОЕ ОБОСНОВАНИЕ</dc:title>
</cp:coreProperties>
</file>